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1-1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</w:rPr>
        <w:t>指定管理者指定申請書総括表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233" w:top="1418" w:footer="720" w:bottom="1276"/>
          <w:pgNumType w:fmt="decimal"/>
          <w:formProt w:val="false"/>
          <w:textDirection w:val="lrTb"/>
          <w:docGrid w:type="linesAndChars" w:linePitch="353" w:charSpace="4294965657"/>
        </w:sectPr>
      </w:pP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38"/>
      </w:tblGrid>
      <w:tr>
        <w:trPr>
          <w:trHeight w:val="7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申請者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構成法人（所在地）</w:t>
            </w:r>
          </w:p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※</w:t>
            </w:r>
            <w:r>
              <w:rPr>
                <w:rFonts w:cs="ＭＳ 明朝;MS Mincho"/>
                <w:sz w:val="18"/>
                <w:szCs w:val="22"/>
              </w:rPr>
              <w:t>共同体の場合のみ記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79"/>
        <w:gridCol w:w="759"/>
      </w:tblGrid>
      <w:tr>
        <w:trPr>
          <w:trHeight w:val="4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要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様式</w:t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事業実施の基本方針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Ａ</w:t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実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Ｂ</w:t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維持管理計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Ｃ</w:t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用者サービス・</w:t>
            </w:r>
          </w:p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利用促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Ｄ</w:t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自主事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Ｅ</w:t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地域と連携した取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Ｆ</w:t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行政等への協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Ｇ</w:t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  <w:p>
            <w:pPr>
              <w:pStyle w:val="Normal"/>
              <w:snapToGrid w:val="false"/>
              <w:rPr>
                <w:rFonts w:cs="ＭＳ 明朝;MS Mincho"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（社会的価値・社会貢献への取組みなど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4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Ｈ</w:t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施体制・</w:t>
            </w:r>
          </w:p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事業の継続性の確保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Ｉ</w:t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職員体制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Ｊ・Ｋ</w:t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snapToGrid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２枚以内</w:t>
      </w:r>
    </w:p>
    <w:sectPr>
      <w:type w:val="continuous"/>
      <w:pgSz w:w="11906" w:h="16838"/>
      <w:pgMar w:left="1304" w:right="1304" w:gutter="0" w:header="233" w:top="1418" w:footer="720" w:bottom="1276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53:00Z</dcterms:created>
  <dc:creator>犬山市</dc:creator>
  <dc:description/>
  <cp:keywords/>
  <dc:language>en-US</dc:language>
  <cp:lastModifiedBy>犬山市</cp:lastModifiedBy>
  <cp:lastPrinted>2020-10-14T11:52:00Z</cp:lastPrinted>
  <dcterms:modified xsi:type="dcterms:W3CDTF">2020-10-14T05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